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 License Examination – Memorization Shee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General Class Frequency Privileg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meters</w:t>
        <w:tab/>
        <w:t>28000 – 29700 kHz (</w:t>
      </w:r>
      <w:r>
        <w:rPr>
          <w:rFonts w:cs="Arial" w:ascii="Arial" w:hAnsi="Arial"/>
          <w:b/>
          <w:sz w:val="24"/>
          <w:szCs w:val="24"/>
        </w:rPr>
        <w:t>28300-29700 phon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meters</w:t>
        <w:tab/>
        <w:t>24890 – 2499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meters</w:t>
        <w:tab/>
        <w:t>21025 – 21200 kHz and 21300 – 2145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 meters</w:t>
        <w:tab/>
        <w:t>18068 – 18168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meters</w:t>
        <w:tab/>
        <w:t>14025 – 14150 kHz and 14225 – 1435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meters</w:t>
        <w:tab/>
        <w:t>10100 – 1015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 meters</w:t>
        <w:tab/>
        <w:t>7025 – 7150 kHz and 7225 – 1300 kHz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0 meters</w:t>
        <w:tab/>
      </w:r>
      <w:r>
        <w:rPr>
          <w:rFonts w:cs="Arial" w:ascii="Arial" w:hAnsi="Arial"/>
          <w:b/>
          <w:sz w:val="24"/>
          <w:szCs w:val="24"/>
        </w:rPr>
        <w:t>3525 – 3750 kHz</w:t>
      </w:r>
      <w:r>
        <w:rPr>
          <w:rFonts w:cs="Arial" w:ascii="Arial" w:hAnsi="Arial"/>
          <w:sz w:val="24"/>
          <w:szCs w:val="24"/>
        </w:rPr>
        <w:t xml:space="preserve"> and 3850 – 400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 meters</w:t>
        <w:tab/>
        <w:t>1800 – 200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um 1500 watts PE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ept</w:t>
      </w:r>
      <w:r>
        <w:rPr>
          <w:rFonts w:cs="Arial" w:ascii="Arial" w:hAnsi="Arial"/>
          <w:sz w:val="24"/>
          <w:szCs w:val="24"/>
        </w:rPr>
        <w:t xml:space="preserve">  200 watts PEP on 30 meters and Novice/Tech+ sub bands on 80 meters (3675-3725 kHz), 40 meters (7100-7150 kHz) and 15 meters (21100-21200 kHz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0 meter ru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authorized channels 2.8kHz wide with USB and 50 watts ERP maximum.  No interference to adjacent services and records must be kept if gain antenna is used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TTY/data near center of CW allocation (170Hz shift for amateur RTTY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0 meter data</w:t>
        <w:tab/>
        <w:t>3580 – 3620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meter RTTY</w:t>
        <w:tab/>
        <w:t>14.070 – 14.095 MHz</w:t>
        <w:tab/>
        <w:t>20 meter PSK31</w:t>
        <w:tab/>
        <w:t>14.07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aximum Symbol Rate for Packet, RTTY, or Data</w:t>
      </w:r>
    </w:p>
    <w:p>
      <w:pPr>
        <w:pStyle w:val="Normal"/>
        <w:tabs>
          <w:tab w:val="clear" w:pos="720"/>
          <w:tab w:val="left" w:pos="3240" w:leader="none"/>
          <w:tab w:val="left" w:pos="53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ow 10 meters (28 MHz)</w:t>
        <w:tab/>
        <w:t>300 baud</w:t>
      </w:r>
    </w:p>
    <w:p>
      <w:pPr>
        <w:pStyle w:val="Normal"/>
        <w:tabs>
          <w:tab w:val="clear" w:pos="720"/>
          <w:tab w:val="left" w:pos="3240" w:leader="none"/>
          <w:tab w:val="left" w:pos="53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Meter band</w:t>
        <w:tab/>
        <w:t>1200 baud</w:t>
      </w:r>
    </w:p>
    <w:p>
      <w:pPr>
        <w:pStyle w:val="Normal"/>
        <w:tabs>
          <w:tab w:val="clear" w:pos="720"/>
          <w:tab w:val="left" w:pos="3240" w:leader="none"/>
          <w:tab w:val="left" w:pos="53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and 2 meters</w:t>
        <w:tab/>
        <w:t>19.6 kilobaud</w:t>
        <w:tab/>
        <w:t>Maximum 20Khz bandwidt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Amplifier may require FCC certification if </w:t>
      </w:r>
      <w:r>
        <w:rPr>
          <w:rFonts w:cs="Arial" w:ascii="Arial" w:hAnsi="Arial"/>
          <w:i/>
          <w:sz w:val="24"/>
          <w:szCs w:val="24"/>
          <w:u w:val="single"/>
        </w:rPr>
        <w:t>drive</w:t>
      </w:r>
      <w:r>
        <w:rPr>
          <w:rFonts w:cs="Arial" w:ascii="Arial" w:hAnsi="Arial"/>
          <w:sz w:val="24"/>
          <w:szCs w:val="24"/>
          <w:u w:val="single"/>
        </w:rPr>
        <w:t xml:space="preserve"> power less than 50 watts below 2 meters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eneral privileges can be used immediately with General CSCE by adding “/AG” to callsign on CW and “Temporary AG” on phon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inimum Channel Separation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W</w:t>
        <w:tab/>
        <w:t>150 – 500 Hz</w:t>
        <w:tab/>
        <w:t>RTTY</w:t>
        <w:tab/>
        <w:t>250 – 500 Hz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6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SB</w:t>
        <w:tab/>
        <w:t>3 kH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20"/>
      </w:tblGrid>
      <w:tr>
        <w:trPr/>
        <w:tc>
          <w:tcPr>
            <w:tcW w:w="52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ternational Telegraph Union (ITU) Reg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on 1 – Europe and Afr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on 2 – North and South Amer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on 3 – Asia and Austral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ropagatio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wer Multiplier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e S-Unit = 6dB = 4 fold power chan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3dB = 2 fold power chang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Sideband Opera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ow 14 MHz use lower sideband (LSB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ove 14 MHz use upper sideband (USB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layer absorb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layer maximum single hop distance 1200 miles at altitude of 70 mi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2 layer maximum single hop distance 2500 miles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 xml:space="preserve">A two tone linearity test uses two </w:t>
      </w:r>
      <w:r>
        <w:rPr>
          <w:rFonts w:cs="Arial" w:ascii="Arial" w:hAnsi="Arial"/>
          <w:b/>
          <w:sz w:val="24"/>
          <w:szCs w:val="24"/>
          <w:u w:val="single"/>
        </w:rPr>
        <w:t>non-harmonically related</w:t>
      </w:r>
      <w:r>
        <w:rPr>
          <w:rFonts w:cs="Arial" w:ascii="Arial" w:hAnsi="Arial"/>
          <w:sz w:val="24"/>
          <w:szCs w:val="24"/>
          <w:u w:val="single"/>
        </w:rPr>
        <w:t xml:space="preserve"> audio tones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ire Siz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amp circuit requires 14 gauge wire and 15 amp break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amp circuit requires 12 gauge wire and 20 amp breaker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eak Envelope Power</w:t>
      </w:r>
    </w:p>
    <w:p>
      <w:pPr>
        <w:pStyle w:val="Normal"/>
        <w:tabs>
          <w:tab w:val="clear" w:pos="720"/>
          <w:tab w:val="left" w:pos="5400" w:leader="none"/>
          <w:tab w:val="left" w:pos="6480" w:leader="none"/>
        </w:tabs>
        <w:rPr/>
      </w:pPr>
      <w:r>
        <w:rPr>
          <w:rFonts w:cs="Courier New"/>
          <w:sz w:val="24"/>
          <w:szCs w:val="24"/>
        </w:rPr>
        <w:t>PEP = [(0.707PEV)(0.707PEV)]/RL</w:t>
      </w:r>
      <w:r>
        <w:rPr>
          <w:rFonts w:cs="Arial" w:ascii="Arial" w:hAnsi="Arial"/>
          <w:sz w:val="24"/>
          <w:szCs w:val="24"/>
        </w:rPr>
        <w:tab/>
        <w:t>Where:</w:t>
        <w:tab/>
        <w:t>PEV = Peak Voltage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L = Resistive Load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hm's Law and Power Formulas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76530</wp:posOffset>
                </wp:positionV>
                <wp:extent cx="3456305" cy="956310"/>
                <wp:effectExtent l="635" t="190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956160"/>
                          <a:chOff x="0" y="0"/>
                          <a:chExt cx="3456360" cy="9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56360" cy="9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3360" y="497880"/>
                            <a:ext cx="5716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498600"/>
                            <a:ext cx="343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4928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491400"/>
                            <a:ext cx="344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92840"/>
                            <a:ext cx="345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91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3960"/>
                            <a:ext cx="91440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960"/>
                            <a:ext cx="91440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62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240" y="4622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4564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2240" y="46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3760"/>
                            <a:ext cx="45576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40680"/>
                            <a:ext cx="91368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46872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4680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19520"/>
                            <a:ext cx="45576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3.9pt;width:272.15pt;height:75.3pt" coordorigin="1,278" coordsize="5443,1506">
                <v:rect id="shape_0" stroked="f" o:allowincell="f" style="position:absolute;left:1;top:278;width:5442;height:150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44;top:1062;width:8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62;top:1063;width:54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5;top:10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95;top:1052;width:54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1;top:1054;width:5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6;top:10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;top:284;width:1439;height:1440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oval>
                <v:line id="shape_0" from="8,1005" to="1447,10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808;top:284;width:1439;height:1440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oval>
                <v:line id="shape_0" from="1808,1007" to="3247,1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9,1006" to="2529,17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59;top:457;width:71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9,1005" to="729,17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61;top:457;width:71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644;top:342;width:1438;height:1440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oval>
                <v:line id="shape_0" from="3638,1016" to="5076,1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59,1015" to="4359,17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91;top:466;width:71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E = Voltage in Volts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 = Current in Amperes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R = Resistance in Ohms</w:t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P = Power in Wat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ver the value you need and divide or multiply the remaining values as appropria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s: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>
          <w:rFonts w:cs="Courier New"/>
          <w:sz w:val="24"/>
          <w:szCs w:val="24"/>
        </w:rPr>
        <w:t>E = I x R</w:t>
        <w:tab/>
        <w:t>I = E / R</w:t>
        <w:tab/>
        <w:t>R = E / I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>
          <w:rFonts w:cs="Courier New"/>
          <w:sz w:val="24"/>
          <w:szCs w:val="24"/>
        </w:rPr>
        <w:t>P = I x E</w:t>
        <w:tab/>
        <w:t>I = P / E</w:t>
        <w:tab/>
        <w:t>E = P / I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rFonts w:cs="Courier New"/>
          <w:sz w:val="24"/>
          <w:szCs w:val="24"/>
          <w:vertAlign w:val="subscript"/>
        </w:rPr>
      </w:pPr>
      <w:r>
        <w:rPr>
          <w:rFonts w:cs="Courier New"/>
          <w:sz w:val="24"/>
          <w:szCs w:val="24"/>
        </w:rPr>
        <w:t>P = I</w:t>
      </w:r>
      <w:r>
        <w:rPr>
          <w:rFonts w:cs="Courier New"/>
          <w:sz w:val="24"/>
          <w:szCs w:val="24"/>
          <w:vertAlign w:val="superscript"/>
        </w:rPr>
        <w:t>2</w:t>
      </w:r>
      <w:r>
        <w:rPr>
          <w:rFonts w:cs="Courier New"/>
          <w:sz w:val="24"/>
          <w:szCs w:val="24"/>
          <w:vertAlign w:val="subscript"/>
        </w:rPr>
        <w:t xml:space="preserve"> </w:t>
      </w:r>
      <w:r>
        <w:rPr>
          <w:rFonts w:cs="Courier New"/>
          <w:sz w:val="24"/>
          <w:szCs w:val="24"/>
        </w:rPr>
        <w:t>x R</w:t>
        <w:tab/>
        <w:t>R = P / I</w:t>
      </w:r>
      <w:r>
        <w:rPr>
          <w:rFonts w:cs="Courier New"/>
          <w:sz w:val="24"/>
          <w:szCs w:val="24"/>
          <w:vertAlign w:val="superscript"/>
        </w:rPr>
        <w:t>2</w:t>
      </w:r>
    </w:p>
    <w:p>
      <w:pPr>
        <w:pStyle w:val="Normal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ntenna Lengths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5223"/>
      </w:tblGrid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432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Yagi Driven Element</w:t>
              <w:tab/>
              <w:t xml:space="preserve">L (Ft) =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472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F (MHz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Yagi Reflector Element</w:t>
              <w:tab/>
              <w:t xml:space="preserve">L (Ft) =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490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F (MHz)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agi Director Element</w:t>
              <w:tab/>
              <w:t xml:space="preserve">L (Ft) =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458</w:t>
            </w:r>
          </w:p>
          <w:p>
            <w:pPr>
              <w:pStyle w:val="Normal"/>
              <w:tabs>
                <w:tab w:val="clear" w:pos="720"/>
                <w:tab w:val="left" w:pos="2700" w:leader="none"/>
                <w:tab w:val="left" w:pos="3228" w:leader="none"/>
                <w:tab w:val="left" w:pos="360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F (MHz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L is Length in Feet and F is Frequency in MHz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Full Wave Loop Driven</w:t>
              <w:tab/>
              <w:t xml:space="preserve">L (Ft) =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1005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F (MHz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ll Wave Loop Reflector</w:t>
              <w:tab/>
              <w:t xml:space="preserve">L (Ft) =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1030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24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F (MHz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</w:rPr>
              <w:t xml:space="preserve">Divide Full Wave Loop by </w:t>
            </w:r>
            <w:r>
              <w:rPr>
                <w:rFonts w:cs="Arial" w:ascii="Arial" w:hAnsi="Arial"/>
                <w:b/>
              </w:rPr>
              <w:t>4</w:t>
            </w:r>
            <w:r>
              <w:rPr>
                <w:rFonts w:cs="Arial" w:ascii="Arial" w:hAnsi="Arial"/>
              </w:rPr>
              <w:t xml:space="preserve"> for one side of </w:t>
            </w:r>
            <w:r>
              <w:rPr>
                <w:rFonts w:cs="Arial" w:ascii="Arial" w:hAnsi="Arial"/>
                <w:b/>
              </w:rPr>
              <w:t>Quad</w:t>
            </w:r>
            <w:r>
              <w:rPr>
                <w:rFonts w:cs="Arial" w:ascii="Arial" w:hAnsi="Arial"/>
              </w:rPr>
              <w:t xml:space="preserve"> Loop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</w:rPr>
              <w:t xml:space="preserve">Divide Full Wave Loop by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for one side of </w:t>
            </w:r>
            <w:r>
              <w:rPr>
                <w:rFonts w:cs="Arial" w:ascii="Arial" w:hAnsi="Arial"/>
                <w:b/>
              </w:rPr>
              <w:t>Delta</w:t>
            </w:r>
            <w:r>
              <w:rPr>
                <w:rFonts w:cs="Arial" w:ascii="Arial" w:hAnsi="Arial"/>
              </w:rPr>
              <w:t xml:space="preserve"> Loop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5400" w:leader="none"/>
              </w:tabs>
              <w:rPr/>
            </w:pPr>
            <w:r>
              <w:rPr>
                <w:rFonts w:cs="Arial" w:ascii="Arial" w:hAnsi="Arial"/>
                <w:b/>
              </w:rPr>
              <w:t>Reflector</w:t>
            </w:r>
            <w:r>
              <w:rPr>
                <w:rFonts w:cs="Arial" w:ascii="Arial" w:hAnsi="Arial"/>
              </w:rPr>
              <w:t xml:space="preserve"> is ~3% </w:t>
            </w:r>
            <w:r>
              <w:rPr>
                <w:rFonts w:cs="Arial" w:ascii="Arial" w:hAnsi="Arial"/>
                <w:b/>
              </w:rPr>
              <w:t>longer</w:t>
            </w:r>
            <w:r>
              <w:rPr>
                <w:rFonts w:cs="Arial" w:ascii="Arial" w:hAnsi="Arial"/>
              </w:rPr>
              <w:t xml:space="preserve"> than driven element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600" w:leader="none"/>
                <w:tab w:val="left" w:pos="4320" w:leader="none"/>
                <w:tab w:val="left" w:pos="54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Director</w:t>
            </w:r>
            <w:r>
              <w:rPr>
                <w:rFonts w:cs="Arial" w:ascii="Arial" w:hAnsi="Arial"/>
              </w:rPr>
              <w:t xml:space="preserve"> is ~3% </w:t>
            </w:r>
            <w:r>
              <w:rPr>
                <w:rFonts w:cs="Arial" w:ascii="Arial" w:hAnsi="Arial"/>
                <w:b/>
              </w:rPr>
              <w:t>shorter</w:t>
            </w:r>
            <w:r>
              <w:rPr>
                <w:rFonts w:cs="Arial" w:ascii="Arial" w:hAnsi="Arial"/>
              </w:rPr>
              <w:t xml:space="preserve"> than driven element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reshold Power for Station Evalu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meters – 50 wat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meters – 100 wat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meters – 225 wat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meters – 500 wat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0 MHz (10 meters) – 300 MHz (1.25 meters) are highest exposure ri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70 MHz is resonant frequency of eyes</w:t>
      </w:r>
    </w:p>
    <w:sectPr>
      <w:footerReference w:type="default" r:id="rId2"/>
      <w:type w:val="nextPage"/>
      <w:pgSz w:w="12240" w:h="15840"/>
      <w:pgMar w:left="1008" w:right="1008" w:gutter="0" w:header="0" w:top="720" w:footer="100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rFonts w:ascii="Arial" w:hAnsi="Arial" w:cs="Arial"/>
        <w:sz w:val="16"/>
        <w:szCs w:val="16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1480185" cy="259080"/>
          <wp:effectExtent l="0" t="0" r="0" b="0"/>
          <wp:wrapTight wrapText="bothSides">
            <wp:wrapPolygon edited="0">
              <wp:start x="-148" y="0"/>
              <wp:lineTo x="-148" y="20728"/>
              <wp:lineTo x="21600" y="20728"/>
              <wp:lineTo x="21600" y="0"/>
              <wp:lineTo x="-1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0" r="-1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80185" cy="259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Valid from July 1,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9:40:00Z</dcterms:created>
  <dc:creator>Jerry Seligman</dc:creator>
  <dc:description/>
  <dc:language>en-US</dc:language>
  <cp:lastModifiedBy>Scott Honaker</cp:lastModifiedBy>
  <cp:lastPrinted>2003-04-13T20:27:00Z</cp:lastPrinted>
  <dcterms:modified xsi:type="dcterms:W3CDTF">2004-12-24T06:45:00Z</dcterms:modified>
  <cp:revision>13</cp:revision>
  <dc:subject/>
  <dc:title>TECHNICIAN LICENSE EXAMINATION - MEMORIZATION SHEET</dc:title>
</cp:coreProperties>
</file>